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РЕШЕНИЕ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14 декабря 2017 года № 14.3 «О бюджете муниципального образования  «Можг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(в ред. от 04.04.2018г. № 16.10, от 23.05.2018г. № 17.4, от 25.06.2018г. №18.2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.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761 543,5» заменить цифрами «776 255,9» и цифры «568 601,4» заменить цифрами «583 283,8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765 554,2» заменить цифрами «780 266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. дополнить приложениями 1.4, 6.4, 8.4 и 10.4, согласно приложениям,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. приложение 20 изложить в новой редакции согласно приложению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 августа 2018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района по финансовым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– начальник Управления финансов                                                        С.К.Заглядин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правового обеспечения                                                           Н.В.Щеклеина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ЗаглядинаСК</cp:lastModifiedBy>
  <cp:lastPrinted>2018-06-20T13:01:00Z</cp:lastPrinted>
  <dcterms:modified xsi:type="dcterms:W3CDTF">2018-08-17T04:52:00Z</dcterms:modified>
  <cp:revision>58</cp:revision>
  <dc:subject/>
  <dc:title/>
</cp:coreProperties>
</file>